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Improvisation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44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2 2 2 2 4 3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5 5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4 4 3 3 2 4  -      -      4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4 3 3 5 4 3 2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985"/>
        <w:gridCol w:w="13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2172"/>
        <w:gridCol w:w="1517"/>
        <w:gridCol w:w="1191"/>
        <w:gridCol w:w="1352"/>
        <w:gridCol w:w="2337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52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